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pt;height:47.4pt" filled="f" o:ole="">
            <v:imagedata r:id="rId3" o:title=""/>
          </v:shape>
          <o:OLEObject Type="Embed" ProgID="" ShapeID="ole_rId2" DrawAspect="Content" ObjectID="_1683597205" r:id="rId2"/>
        </w:object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13.12.2013                                                                              № 24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>О бюджете Новодеревя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 на 2014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4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1. Общий объем доходов в сумме  24320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ий объем расходов в сумме 24320,8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5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(подвиды) доходов и коды классификации источников финансирования  дефицита бюджета поселения согласно приложению № 1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по кодам видов (подвидов) и классификации операций сектора государственного управления в бюджет муниципального образования Новодеревянковское сельское поселение Каневского района, на 2014 в суммах согласно приложению № 2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4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4 год безвозмездные поступления из краевого бюджета согласно приложению № 4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безвозмездные поступления от физических и юридических лиц, имеющих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а на 2014 год согласно приложению № 5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14 год согласно приложению № 6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в ведомственной структуре расходов бюджета Новодеревянковского сельского поселения Каневского района на 2014 год согласно приложению  № 7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4 год согласно приложение № 8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перечень муниципальных целевых программ, и объемы бюджетных ассигнований на их реализацию на 2014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объем  межбюджетных трансфертов, предоставляемых другим бюджетам бюджетной системы Российской Федерации на 2014 год на реализацию переданных полномочий согласно приложению № 10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по состоянию на 01 января 2014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 назначени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4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статки средств бюджета Новодеревянковского сельского поселения Каневской район, сложившиеся на начало текущего года финансового года, могут направляться в текущем финансовом году на покрытие временных кассовых разрывов, а также на увеличение бюджетных ассигнований на оплату заключенных от имени Новодеревянковского сельского поселения Кане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Новодеревянковского сельского поселения Каневского района на 2014 год в сумме 4397,7 тыс.рубле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муниципального образования Новодеревянковского сельского поселения Каневского района, а также размеры месячных окладов муниципальных служащих муниципального образования Каневской район в соответствии с замещаемыми ими должностями муниципальной службы муниципального образования Каневской район с  1 октября 2014 года на 5,5 процент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администрация Новодеревянковского сельского поселения Каневского района не вправе принимать решения, приводящие к увеличению в  2014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едусмотреть бюджетные ассигнования в целях повышения средней заработной  платы  отдельным  категориям  работников  бюджетной  сферы  с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 января 2014 года в соответствии с Указами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едусмотреть бюджетные ассигнования в целях повышения заработной платы (должностных окладов) работников муниципальных учреждений  Новодеревянковского сельского поселения Каневского района (за исключением отдельных категорий работников, оплата труда которых повышается согласно пункта 18) с 1 октября 2014 года  на 5,5 процента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4 год  согласно  приложение № 11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 долга муниципального образования Новодеревянковское сельское поселение Каневского района на 2014 год — в сумме 0,0 тысяч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4 год — в сумме 0,0 тысяч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4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внесение изменений в муниципальные программы и (или) в местную инвестиционную программу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 местной инвестиционной программы, распределения и (или) перераспределения средств бюджета Новодеревянковского сельского поселения Каневского район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, администрацией Новодеревянковского сельского поселения Кан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14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14 год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А.С.Рокотянский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В.И.Дахов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1:00Z</dcterms:created>
  <dc:creator>ХуакоФД</dc:creator>
  <dc:description/>
  <cp:keywords/>
  <dc:language>en-US</dc:language>
  <cp:lastModifiedBy>46252</cp:lastModifiedBy>
  <cp:lastPrinted>2013-11-06T16:13:00Z</cp:lastPrinted>
  <dcterms:modified xsi:type="dcterms:W3CDTF">2013-12-16T07:01:00Z</dcterms:modified>
  <cp:revision>2</cp:revision>
  <dc:subject/>
  <dc:title>ПРИЛОЖЕНИЕ № 3</dc:title>
</cp:coreProperties>
</file>